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center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  <w:ins w:id="1" w:author="齐峰" w:date="2023-12-23T15:29:00Z"/>
        </w:rPr>
      </w:pPr>
      <w:ins w:id="0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麒麟区自然资源局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  <w:del w:id="7" w:author="齐峰" w:date="2023-12-23T15:29:00Z"/>
        </w:rPr>
      </w:pPr>
      <w:del w:id="2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省</w:delText>
        </w:r>
      </w:del>
      <w:ins w:id="3" w:author="天空下" w:date="2023-11-02T10:14:00Z">
        <w:del w:id="4" w:author="齐峰" w:date="2023-12-23T15:29:00Z">
          <w:r>
            <w:rPr>
              <w:rFonts w:ascii="仿宋_GB2312" w:hAnsi="仿宋_GB2312" w:cs="仿宋_GB2312" w:eastAsia="仿宋_GB2312"/>
              <w:strike w:val="false"/>
              <w:dstrike w:val="false"/>
              <w:sz w:val="32"/>
              <w:szCs w:val="32"/>
              <w:lang w:val="en-US" w:eastAsia="zh-CN"/>
            </w:rPr>
            <w:delText>曲靖市</w:delText>
          </w:r>
        </w:del>
      </w:ins>
      <w:del w:id="5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自然资源厅</w:delText>
        </w:r>
      </w:del>
      <w:del w:id="6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和规划局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del w:id="8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设区的市级、县级政府</w:delText>
        </w:r>
      </w:del>
      <w:ins w:id="9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麒麟区人民政府</w:t>
        </w:r>
      </w:ins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（由</w:t>
      </w:r>
      <w:ins w:id="10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麒麟区自然资源局</w:t>
        </w:r>
      </w:ins>
      <w:del w:id="11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自然资源部门</w:delText>
        </w:r>
      </w:del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承办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土地管理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云南省土地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638" w:hanging="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  <w:del w:id="14" w:author="齐峰" w:date="2023-12-23T15:29:00Z"/>
        </w:rPr>
      </w:pPr>
      <w:del w:id="12" w:author="齐峰" w:date="2023-12-23T15:29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delText>1.</w:delText>
        </w:r>
      </w:del>
      <w:del w:id="13" w:author="齐峰" w:date="2023-12-23T15:29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乡（镇）村企业使用集体建设用地审批（设区的市级权限）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del w:id="15" w:author="齐峰" w:date="2023-12-23T15:29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delText>2</w:delText>
        </w:r>
      </w:del>
      <w:ins w:id="16" w:author="齐峰" w:date="2023-12-23T15:29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t>1</w:t>
        </w:r>
      </w:ins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乡（镇）村企业使用集体建设用地审批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ind w:firstLine="640"/>
        <w:jc w:val="both"/>
        <w:textAlignment w:val="auto"/>
        <w:rPr>
          <w:rFonts w:ascii="Times New Roman" w:hAnsi="Times New Roman" w:eastAsia="仿宋GB2312;方正仿宋_GBK" w:cs="Times New Roman"/>
          <w:strike w:val="false"/>
          <w:dstrike w:val="false"/>
          <w:sz w:val="32"/>
          <w:szCs w:val="32"/>
          <w:highlight w:val="lightGray"/>
          <w:lang w:val="en-US" w:eastAsia="zh-CN"/>
        </w:rPr>
      </w:pPr>
      <w:r>
        <w:rPr>
          <w:rFonts w:eastAsia="仿宋GB2312;方正仿宋_GBK" w:cs="Times New Roman" w:ascii="Times New Roman" w:hAnsi="Times New Roman"/>
          <w:strike w:val="false"/>
          <w:dstrike w:val="false"/>
          <w:sz w:val="32"/>
          <w:szCs w:val="32"/>
          <w:highlight w:val="lightGray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60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  <w:highlight w:val="lightGray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9:00Z</dcterms:created>
  <dc:creator>49152</dc:creator>
  <dc:description/>
  <dc:language>en-US</dc:language>
  <cp:lastModifiedBy>齐峰</cp:lastModifiedBy>
  <cp:lastPrinted>2023-04-05T18:09:00Z</cp:lastPrinted>
  <dcterms:modified xsi:type="dcterms:W3CDTF">2023-12-23T07:29:5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4EB1FCCD7A71DE9479E642FEEA118_3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